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239"/>
        <w:gridCol w:w="2975"/>
        <w:gridCol w:w="288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3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3.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Lënda: TIK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Shkalla: 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tika3. Kërkimi në intern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Struktura e interneti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</w:rPr>
            </w:pPr>
            <w:r>
              <w:rPr>
                <w:rFonts w:eastAsia="Calibri" w:cs="Eurostile-ExtendedTwo" w:ascii="Eurostile-ExtendedTwo" w:hAnsi="Eurostile-ExtendedTwo"/>
                <w:b/>
              </w:rPr>
              <w:t>Nxënësi/ja: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</w:rPr>
              <w:t>Njeh skemën bazë të ndërtimit të internetit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</w:rPr>
            </w:pPr>
            <w:r>
              <w:rPr>
                <w:rFonts w:eastAsia="Calibri" w:cs="Eurostile-ExtendedTwo" w:ascii="Eurostile-ExtendedTwo" w:hAnsi="Eurostile-ExtendedTwo"/>
                <w:b/>
              </w:rPr>
              <w:t>Kupton strukturat URL dhe URI</w:t>
            </w:r>
          </w:p>
          <w:p>
            <w:pPr>
              <w:pStyle w:val="Default"/>
              <w:rPr>
                <w:rFonts w:ascii="TimesNewRomanPS-BoldItalicMT" w:hAnsi="TimesNewRomanPS-BoldItalicMT" w:eastAsia="Calibri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sq-AL"/>
              </w:rPr>
              <w:t xml:space="preserve">Bashkëbisedim ,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sq-AL"/>
              </w:rPr>
              <w:t>Për të realizuar këtë temë  hedh për diskutim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8"/>
                <w:lang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8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8"/>
              </w:rPr>
              <w:t>Rikujtojme sëbashku ,nëpërmjet internetit lidhen shumë rrjete të cilat shkëmbejnë lirirsht informacion midis tyr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8"/>
              </w:rPr>
              <w:t>A mund ti dergoni një link dikujt në adresën e e-mail-it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8"/>
              </w:rPr>
              <w:t>Për këtë do të diskutojmë sëbashku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sq-AL"/>
              </w:rPr>
              <w:t>Situata e të nxënit (Veprimet në situatë )</w:t>
              <w:br/>
              <w:t>Përshkrimi kontestual i situateë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sq-AL"/>
              </w:rPr>
              <w:t>Hedh  për diskutim cështjet e mësipër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sq-AL"/>
              </w:rPr>
            </w:pPr>
            <w:r>
              <w:rPr>
                <w:rFonts w:cs="Times New Roman" w:ascii="Times New Roman" w:hAnsi="Times New Roman"/>
                <w:sz w:val="28"/>
                <w:lang w:eastAsia="sq-AL"/>
              </w:rPr>
              <w:t xml:space="preserve">Nxënësit\et japin përgjigje duke përdorur njohuritë që kanë për strukturën e internet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sq-AL"/>
              </w:rPr>
              <w:t xml:space="preserve">Rrjetet /pajisjet specifike/si </w:t>
            </w:r>
            <w:r>
              <w:rPr>
                <w:rFonts w:cs="Times New Roman" w:ascii="Times New Roman" w:hAnsi="Times New Roman"/>
                <w:b/>
                <w:sz w:val="28"/>
                <w:lang w:eastAsia="sq-AL"/>
              </w:rPr>
              <w:t>Sëitch</w:t>
            </w:r>
            <w:r>
              <w:rPr>
                <w:rFonts w:cs="Times New Roman" w:ascii="Times New Roman" w:hAnsi="Times New Roman"/>
                <w:sz w:val="28"/>
                <w:lang w:eastAsia="sq-AL"/>
              </w:rPr>
              <w:t xml:space="preserve"> dhe  </w:t>
            </w:r>
            <w:r>
              <w:rPr>
                <w:rFonts w:cs="Times New Roman" w:ascii="Times New Roman" w:hAnsi="Times New Roman"/>
                <w:b/>
                <w:sz w:val="28"/>
                <w:lang w:eastAsia="sq-AL"/>
              </w:rPr>
              <w:t>Router</w:t>
            </w:r>
            <w:r>
              <w:rPr>
                <w:rFonts w:cs="Times New Roman" w:ascii="Times New Roman" w:hAnsi="Times New Roman"/>
                <w:sz w:val="28"/>
                <w:lang w:eastAsia="sq-AL"/>
              </w:rPr>
              <w:t xml:space="preserve"> të cilat sëbashku me serverat dhe Ëorkstations përbejnështyllën </w:t>
            </w:r>
            <w:r>
              <w:rPr>
                <w:rFonts w:cs="Times New Roman" w:ascii="Times New Roman" w:hAnsi="Times New Roman"/>
                <w:b/>
                <w:sz w:val="28"/>
                <w:lang w:eastAsia="sq-AL"/>
              </w:rPr>
              <w:t xml:space="preserve">(Backbone) </w:t>
            </w:r>
            <w:r>
              <w:rPr>
                <w:rFonts w:cs="Times New Roman" w:ascii="Times New Roman" w:hAnsi="Times New Roman"/>
                <w:sz w:val="28"/>
                <w:lang w:eastAsia="sq-AL"/>
              </w:rPr>
              <w:t>e internetit.ku mund ta demostrojmë nëpërmjet fig se dhënë edhe në libër.Si gjenden materialet ,kur një rrjet është me kaq shumë elementë 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sq-AL"/>
              </w:rPr>
              <w:t xml:space="preserve">Përgjgjja është e thjeshtë </w:t>
            </w:r>
            <w:r>
              <w:rPr>
                <w:rFonts w:cs="Times New Roman" w:ascii="Times New Roman" w:hAnsi="Times New Roman"/>
                <w:b/>
                <w:sz w:val="28"/>
                <w:lang w:eastAsia="sq-AL"/>
              </w:rPr>
              <w:t>cdo material duhet të ketë një adresë unike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</w:rPr>
              <w:t>Adresat ne Ë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URL (Uniform Resource Locator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</w:rPr>
              <w:t xml:space="preserve">Jap një shembull në të cilën I referohemi lib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</w:rPr>
              <w:t>URL-ja :http://ëëë.server.com/main/folder/rsource.htm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URN dhe UR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</w:rPr>
              <w:t xml:space="preserve">Ku këto adresa përfshijnë edhe forma të tjera të identifikimit të materialeve në Ëeb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8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8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sq-AL"/>
              </w:rPr>
              <w:t xml:space="preserve">-Nxënësit japin përgjigje duke përdorur njohuritë që kane diskutojme ne klase </w:t>
              <w:br/>
              <w:t xml:space="preserve"> </w:t>
              <w:br/>
              <w:t xml:space="preserve"> </w:t>
            </w:r>
            <w:r>
              <w:rPr>
                <w:sz w:val="28"/>
                <w:lang w:val="en-US" w:eastAsia="en-US"/>
              </w:rPr>
              <w:t>Hapi 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8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8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Bold" w:ascii="Calibri-Bold" w:hAnsi="Calibri-Bold"/>
                <w:bCs/>
                <w:sz w:val="28"/>
                <w:szCs w:val="24"/>
              </w:rPr>
              <w:t>Rrjeti i internetit</w:t>
            </w:r>
            <w:r>
              <w:rPr>
                <w:rFonts w:eastAsia="Calibri" w:cs="Calibri"/>
                <w:sz w:val="28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8"/>
                <w:szCs w:val="24"/>
              </w:rPr>
            </w:pPr>
            <w:r>
              <w:rPr>
                <w:rFonts w:eastAsia="Calibri" w:cs="Calibri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Hapi III :</w:t>
            </w:r>
            <w:r>
              <w:rPr>
                <w:rFonts w:cs="Times New Roman" w:ascii="Times New Roman" w:hAnsi="Times New Roman"/>
                <w:sz w:val="28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Rubrika”provo veten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8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 w:val="28"/>
                <w:szCs w:val="24"/>
              </w:rPr>
              <w:t xml:space="preserve">Kontrolli i njohurive duke përdorur “ide për punë praktike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lang w:eastAsia="sq-AL"/>
              </w:rPr>
            </w:pPr>
            <w:r>
              <w:rPr>
                <w:rFonts w:cs="Times New Roman" w:ascii="Times New Roman" w:hAnsi="Times New Roman"/>
                <w:sz w:val="28"/>
                <w:lang w:eastAsia="sq-AL"/>
              </w:rPr>
              <w:b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</w:r>
          </w:p>
        </w:tc>
      </w:tr>
      <w:tr>
        <w:trPr>
          <w:trHeight w:val="3527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  <w:t xml:space="preserve">Burimet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Udhëzues për përdorimin e gjuhës së kompjuterit ,njohuritë e nxënësve, internet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ce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>URL,URN,URI  et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sq-AL"/>
              </w:rPr>
              <w:t xml:space="preserve">Lidhet me fushën e gjuhës dhe komunikimit: Nxënësi zhvillon fjalorin dhe komunikimin me të tjerët gjatë përshkrimit funksioneve të programeve dhe të gjuhës së kompjuterit. </w:t>
            </w:r>
          </w:p>
        </w:tc>
      </w:tr>
      <w:tr>
        <w:trPr>
          <w:trHeight w:val="39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 dhe demostrimi i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tuata quhet e realizuar kur nxënësit mund të përgjigjen pytejeve konkrete për të treguar cilat janë disa nga mënyrat e identifikimit të punes në rrjet për të gjetur lidhjen midis kompjuterave në shembujt e përdorur  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Ushtrohuni   Gjej të gjitha rruget që lidhin kompjuterin A me kompjuterin B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1:00Z</dcterms:created>
  <dc:creator>Shkolla</dc:creator>
  <dc:description/>
  <cp:keywords/>
  <dc:language>en-US</dc:language>
  <cp:lastModifiedBy>Valmira</cp:lastModifiedBy>
  <dcterms:modified xsi:type="dcterms:W3CDTF">2020-01-18T13:31:00Z</dcterms:modified>
  <cp:revision>5</cp:revision>
  <dc:subject/>
  <dc:title/>
</cp:coreProperties>
</file>